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26/2017</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 December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ROVISION OF PHYSICAL SECURITY, GUARDING, ARMED RESPONSE AND ALARM MONITORING SERVICE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64207724"/>
            <w:bookmarkStart w:id="1" w:name="__Fieldmark__0_6420772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64207724"/>
            <w:bookmarkStart w:id="3" w:name="__Fieldmark__1_6420772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64207724"/>
            <w:bookmarkStart w:id="5" w:name="__Fieldmark__2_6420772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64207724"/>
            <w:bookmarkStart w:id="7" w:name="__Fieldmark__3_6420772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64207724"/>
            <w:bookmarkStart w:id="9" w:name="__Fieldmark__4_64207724"/>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64207724"/>
            <w:bookmarkStart w:id="11" w:name="__Fieldmark__5_64207724"/>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64207724"/>
            <w:bookmarkStart w:id="13" w:name="__Fieldmark__6_64207724"/>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64207724"/>
            <w:bookmarkStart w:id="15" w:name="__Fieldmark__7_6420772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64207724"/>
            <w:bookmarkStart w:id="17" w:name="__Fieldmark__8_64207724"/>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64207724"/>
            <w:bookmarkStart w:id="19" w:name="__Fieldmark__9_6420772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64207724"/>
            <w:bookmarkStart w:id="21" w:name="__Fieldmark__10_64207724"/>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64207724"/>
            <w:bookmarkStart w:id="23" w:name="__Fieldmark__11_64207724"/>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64207724"/>
            <w:bookmarkStart w:id="25" w:name="__Fieldmark__12_64207724"/>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64207724"/>
            <w:bookmarkStart w:id="27" w:name="__Fieldmark__13_64207724"/>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64207724"/>
            <w:bookmarkStart w:id="29" w:name="__Fieldmark__14_64207724"/>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64207724"/>
            <w:bookmarkStart w:id="31" w:name="__Fieldmark__15_64207724"/>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64207724"/>
            <w:bookmarkStart w:id="33" w:name="__Fieldmark__16_6420772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64207724"/>
            <w:bookmarkStart w:id="35" w:name="__Fieldmark__17_64207724"/>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64207724"/>
            <w:bookmarkStart w:id="37" w:name="__Fieldmark__18_64207724"/>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3:41:00Z</dcterms:created>
  <dc:creator>DSE</dc:creator>
  <dc:description/>
  <cp:keywords/>
  <dc:language>en-US</dc:language>
  <cp:lastModifiedBy>Esvin Isaacs</cp:lastModifiedBy>
  <cp:lastPrinted>2017-05-30T09:49:00Z</cp:lastPrinted>
  <dcterms:modified xsi:type="dcterms:W3CDTF">2017-11-09T08:26: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